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ergenc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mergency procedures are in the operator’s manual and will be reviewed and updated before each mi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ill be addressed in the Risk Management Worksheet and mitigated before a Go – No Go decision is ma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58:00Z</dcterms:created>
  <dc:creator>FSDefaultUser</dc:creator>
  <dc:description/>
  <dc:language>en-US</dc:language>
  <cp:lastModifiedBy>FSDefaultUser</cp:lastModifiedBy>
  <dcterms:modified xsi:type="dcterms:W3CDTF">2007-03-05T17:58:00Z</dcterms:modified>
  <cp:revision>2</cp:revision>
  <dc:subject/>
  <dc:title>Communications</dc:title>
</cp:coreProperties>
</file>